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The Sequential Roundtable Alphabe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tbl>
      <w:tblPr>
        <w:tblW w:w="14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002"/>
        <w:gridCol w:w="2002"/>
        <w:gridCol w:w="2002"/>
        <w:gridCol w:w="2002"/>
        <w:gridCol w:w="2003"/>
        <w:gridCol w:w="2003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</w:t>
            </w:r>
          </w:p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B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D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F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G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</w:t>
            </w:r>
          </w:p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I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J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M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N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O</w:t>
            </w:r>
          </w:p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P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Q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R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U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V</w:t>
            </w:r>
          </w:p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W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X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Y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Z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sectPr>
      <w:type w:val="nextPage"/>
      <w:pgSz w:orient="landscape" w:w="15840" w:h="12240"/>
      <w:pgMar w:left="1020" w:right="1020" w:gutter="0" w:header="0" w:top="520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4:50:00Z</dcterms:created>
  <dc:creator>SWDL</dc:creator>
  <dc:description/>
  <cp:keywords/>
  <dc:language>en-US</dc:language>
  <cp:lastModifiedBy>SWDL</cp:lastModifiedBy>
  <dcterms:modified xsi:type="dcterms:W3CDTF">2007-02-26T15:00:00Z</dcterms:modified>
  <cp:revision>1</cp:revision>
  <dc:subject/>
  <dc:title>The Sequential Roundtable Alphabet</dc:title>
</cp:coreProperties>
</file>